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rPr>
            </w:pPr>
            <w:r>
              <w:rPr>
                <w:b/>
              </w:rPr>
              <w:t>NANDAÏ</w:t>
            </w:r>
          </w:p>
          <w:p>
            <w:pPr>
              <w:pStyle w:val="Normal"/>
              <w:spacing w:before="60" w:after="60"/>
              <w:jc w:val="center"/>
              <w:rPr>
                <w:rFonts w:ascii="Times New Roman" w:hAnsi="Times New Roman" w:cs="Arial"/>
                <w:b/>
                <w:b/>
                <w:sz w:val="22"/>
              </w:rPr>
            </w:pPr>
            <w:r>
              <w:rPr>
                <w:b/>
              </w:rPr>
              <w:t>Réhabilitation du bâtiment 0026</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3566905654"/>
            <w:bookmarkStart w:id="1" w:name="__Fieldmark__0_3566905654"/>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3566905654"/>
            <w:bookmarkStart w:id="3" w:name="__Fieldmark__1_3566905654"/>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 w:val="18"/>
                <w:szCs w:val="18"/>
                <w:lang w:val="en-US" w:eastAsia="en-US"/>
              </w:rPr>
            </w:pPr>
            <w:r>
              <w:rPr>
                <w:rFonts w:eastAsia="Times New Roman" w:cs="Arial"/>
                <w:b/>
                <w:bCs/>
                <w:szCs w:val="20"/>
                <w:lang w:val="en-US" w:eastAsia="en-US"/>
              </w:rPr>
              <w:t xml:space="preserve">UO Centre financier : </w:t>
            </w:r>
            <w:r>
              <w:rPr>
                <w:rFonts w:eastAsia="Times New Roman" w:cs="Arial"/>
                <w:b/>
                <w:bCs/>
                <w:sz w:val="18"/>
                <w:szCs w:val="18"/>
                <w:lang w:val="en-US" w:eastAsia="en-US"/>
              </w:rPr>
              <w:t>0212-0075-CP02 et 0178-0068-SF5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212</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 0212091903C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entre de coût :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67822</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I020-CS467822</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 45000000-7</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6.02.03</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szCs w:val="20"/>
              </w:rPr>
            </w:pPr>
            <w:r>
              <w:rPr>
                <w:rFonts w:eastAsia="Times New Roman" w:cs="Arial"/>
                <w:b/>
                <w:szCs w:val="20"/>
              </w:rPr>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3566905654"/>
      <w:bookmarkStart w:id="6" w:name="__Fieldmark__2_3566905654"/>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3566905654"/>
      <w:bookmarkStart w:id="8" w:name="__Fieldmark__3_3566905654"/>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3566905654"/>
      <w:bookmarkStart w:id="10" w:name="__Fieldmark__4_3566905654"/>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3566905654"/>
      <w:bookmarkStart w:id="12" w:name="__Fieldmark__5_3566905654"/>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3566905654"/>
      <w:bookmarkStart w:id="14" w:name="__Fieldmark__6_3566905654"/>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3566905654"/>
      <w:bookmarkStart w:id="16" w:name="__Fieldmark__7_3566905654"/>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3566905654"/>
      <w:bookmarkStart w:id="18" w:name="__Fieldmark__8_3566905654"/>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3566905654"/>
      <w:bookmarkStart w:id="20" w:name="__Fieldmark__9_3566905654"/>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3566905654"/>
      <w:bookmarkStart w:id="22" w:name="__Fieldmark__10_3566905654"/>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3566905654"/>
      <w:bookmarkStart w:id="24" w:name="__Fieldmark__11_3566905654"/>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3566905654"/>
      <w:bookmarkStart w:id="26" w:name="__Fieldmark__12_3566905654"/>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3566905654"/>
      <w:bookmarkStart w:id="28" w:name="__Fieldmark__13_3566905654"/>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3566905654"/>
      <w:bookmarkStart w:id="30" w:name="__Fieldmark__14_3566905654"/>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3566905654"/>
      <w:bookmarkStart w:id="32" w:name="__Fieldmark__15_3566905654"/>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3566905654"/>
      <w:bookmarkStart w:id="34" w:name="__Fieldmark__16_3566905654"/>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3566905654"/>
      <w:bookmarkStart w:id="36" w:name="__Fieldmark__23_3566905654"/>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3566905654"/>
      <w:bookmarkStart w:id="38" w:name="__Fieldmark__24_3566905654"/>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28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rFonts w:cs="Arial"/>
        </w:rPr>
      </w:pPr>
      <w:r>
        <w:rPr>
          <w:rFonts w:cs="Arial"/>
        </w:rPr>
        <w:t>Exécution des travaux dans un délai de 8 mois, y compris 1 mois de préparation.</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3566905654"/>
      <w:bookmarkStart w:id="40" w:name="__Fieldmark__29_3566905654"/>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3566905654"/>
      <w:bookmarkStart w:id="42" w:name="__Fieldmark__30_3566905654"/>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3566905654"/>
      <w:bookmarkStart w:id="44" w:name="__Fieldmark__31_3566905654"/>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3566905654"/>
      <w:bookmarkStart w:id="46" w:name="__Fieldmark__32_3566905654"/>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27</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Calibri" w:hAnsi="Calibri" w:eastAsia="Calibri"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3:03:00Z</dcterms:created>
  <dc:creator>QUILLIEN Helene ATTACHE MINDEF</dc:creator>
  <dc:description/>
  <cp:keywords/>
  <dc:language>en-US</dc:language>
  <cp:lastModifiedBy>GAC-GOULM Florence ATTACHE ADMI</cp:lastModifiedBy>
  <cp:lastPrinted>2019-02-19T14:04:00Z</cp:lastPrinted>
  <dcterms:modified xsi:type="dcterms:W3CDTF">2025-07-24T04:46:00Z</dcterms:modified>
  <cp:revision>5</cp:revision>
  <dc:subject/>
  <dc:title/>
</cp:coreProperties>
</file>